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89247538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546241705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678721859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